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6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лодарского, ул. Г. Суфтина  ул. Выучейского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3006 га, расположенной в  Ломоносовском территориальном округе города Архангельска, ограниченной ул. Володарского, ул. Г. Суфтина и  ул. Выучейского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19.07.2012 № 1389р «О развитии застроенной территории в границах  ул. Володарского, ул. Г. Суфтина  ул. Выучейского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ул. Володарского, ул. Г. Суфтина  ул. Выучейского в Ломоносовском территориальном округе (далее именуемый – Перечень), утвержденный распоряжением  мэра города Архангельска от  19.07.2012   № 1389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84/ул. Г. Суфтина, 2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8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80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Володарского, 8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л. Выучейского, 6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л. Г. Суфтина, 19/ ул. Выучейского, 63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09 "Об утверждении расчетных показателей обеспечения застроенной территории в границах  ул. Володарского, ул. Г. Суфтина  ул. Выучейского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>3.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51:00Z</dcterms:created>
  <dc:creator>TrubachevaEU</dc:creator>
  <dc:description/>
  <cp:keywords/>
  <dc:language>en-US</dc:language>
  <cp:lastModifiedBy>Степановская Г.М.</cp:lastModifiedBy>
  <cp:lastPrinted>2012-07-30T12:56:00Z</cp:lastPrinted>
  <dcterms:modified xsi:type="dcterms:W3CDTF">2013-02-22T07:58:00Z</dcterms:modified>
  <cp:revision>7</cp:revision>
  <dc:subject/>
  <dc:title>ИЗВЕЩЕНИЕ О ПРОВЕДЕНИИ  АУКЦИОНА</dc:title>
</cp:coreProperties>
</file>